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848"/>
        <w:gridCol w:w="1985"/>
        <w:gridCol w:w="2084"/>
        <w:gridCol w:w="2321"/>
        <w:gridCol w:w="1231"/>
        <w:gridCol w:w="1677"/>
        <w:gridCol w:w="1413"/>
        <w:gridCol w:w="1450"/>
      </w:tblGrid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</w:t>
            </w:r>
          </w:p>
        </w:tc>
        <w:tc>
          <w:tcPr>
            <w:tcW w:w="8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находящихся на праве собственности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обродова Ирина 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Чермошнянского сельсовет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131-0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яслов Владимир Олег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депутатов Чермошнян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2-6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321150</w:t>
            </w:r>
          </w:p>
          <w:p>
            <w:pPr>
              <w:pStyle w:val="Normal"/>
              <w:jc w:val="center"/>
              <w:rPr/>
            </w:pPr>
            <w:r>
              <w:rPr/>
              <w:t>2003г.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25А, 1992г.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36-7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анова Ни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депутатов Чермошнян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40-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джикаиб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ин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депутатов Чермошнян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52-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27-8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баскина Татьян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депутатов Чермошнян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42-9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2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00-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14 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обуева Елена Михайл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депутатов Чермошнянского сельсовета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00-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)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</w:t>
            </w:r>
            <w:r>
              <w:rPr/>
              <w:t>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 1/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кова Мария Феликс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депутатов Чермошнян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866-1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25-8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долевая)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в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депутатов Чермошнян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-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38</w:t>
            </w:r>
            <w:r>
              <w:rPr>
                <w:lang w:val="en-US"/>
              </w:rPr>
              <w:t>-6</w:t>
            </w:r>
            <w:r>
              <w:rPr/>
              <w:t>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банина Татья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депутатов Чермошнян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332-3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FAN 1133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3788-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50:00Z</dcterms:created>
  <dc:creator>User</dc:creator>
  <dc:description/>
  <cp:keywords/>
  <dc:language>en-US</dc:language>
  <cp:lastModifiedBy>User</cp:lastModifiedBy>
  <dcterms:modified xsi:type="dcterms:W3CDTF">2016-04-28T08:50:00Z</dcterms:modified>
  <cp:revision>2</cp:revision>
  <dc:subject/>
  <dc:title>Сведения</dc:title>
</cp:coreProperties>
</file>