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 и обязательствах имущественного характера за 201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48"/>
        <w:gridCol w:w="1985"/>
        <w:gridCol w:w="2084"/>
        <w:gridCol w:w="2321"/>
        <w:gridCol w:w="1231"/>
        <w:gridCol w:w="1677"/>
        <w:gridCol w:w="1413"/>
        <w:gridCol w:w="1450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6 год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ходящихся на праве собственности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обродова Ири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Чермошнянского сельсовет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588-8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яслов Владимир Олег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00-8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321150</w:t>
            </w:r>
          </w:p>
          <w:p>
            <w:pPr>
              <w:pStyle w:val="Normal"/>
              <w:jc w:val="center"/>
              <w:rPr/>
            </w:pPr>
            <w:r>
              <w:rPr/>
              <w:t>2003г.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5А, 1992г.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00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анова Н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27-8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джикаиб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50-0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99-5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скина Татья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0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4 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буева Елена Михайл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депутатов Чермошнянского сельсовет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0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)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</w:t>
            </w:r>
            <w:r>
              <w:rPr/>
              <w:t>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кова Мария Фелик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82-4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00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33-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10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38</w:t>
            </w:r>
            <w:r>
              <w:rPr>
                <w:lang w:val="en-US"/>
              </w:rPr>
              <w:t>-6</w:t>
            </w:r>
            <w:r>
              <w:rPr/>
              <w:t>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нина Татья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60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FAN 1133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8700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скин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Мегам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400-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 1/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353212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ков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депутатов Чермошнян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62-2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32112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жилой дом (долевая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244</w:t>
            </w:r>
            <w:r>
              <w:rPr/>
              <w:t>-</w:t>
            </w:r>
            <w:r>
              <w:rPr>
                <w:lang w:val="en-US"/>
              </w:rPr>
              <w:t>9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9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жилой дом (долевая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15:00Z</dcterms:created>
  <dc:creator>User</dc:creator>
  <dc:description/>
  <cp:keywords/>
  <dc:language>en-US</dc:language>
  <cp:lastModifiedBy>User</cp:lastModifiedBy>
  <dcterms:modified xsi:type="dcterms:W3CDTF">2017-04-12T12:38:00Z</dcterms:modified>
  <cp:revision>11</cp:revision>
  <dc:subject/>
  <dc:title>Сведения</dc:title>
</cp:coreProperties>
</file>