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УРСКАЯ  ОБЛАСТЬ МЕДВЕ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ЧЕРМОШНЯ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09.01.2020 года                                                            1-ра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b/>
          <w:sz w:val="24"/>
          <w:szCs w:val="24"/>
        </w:rPr>
        <w:t>от  _____________________                              №_____</w:t>
      </w:r>
      <w:r>
        <w:rPr>
          <w:rFonts w:cs="Bookman Old Style" w:ascii="Bookman Old Style" w:hAnsi="Bookman Old Style"/>
          <w:sz w:val="24"/>
          <w:szCs w:val="24"/>
        </w:rPr>
        <w:t xml:space="preserve">   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right="4252" w:hanging="0"/>
        <w:jc w:val="both"/>
        <w:rPr/>
      </w:pPr>
      <w:r>
        <w:rPr>
          <w:b/>
          <w:sz w:val="22"/>
          <w:szCs w:val="22"/>
        </w:rPr>
        <w:t>Об утверждении плана мероприятий по обеспечению пожарной безопасности на территории Чермошнянского сельсовета Медвенского района на 2020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ожарной безопасности на территории Чермошнянского сельсовета и реализации Федерального Закона от 21.12.1994 № 69-ФЗ «О пожарной безопасности», Закона Курской области от 06.08.2001 № 61-ЗКО «О пожарной безопасности в Кур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организационно-практических мероприятий по предупреждению пожаров, гибели людей и обеспечения пожарной безопасности на 2020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Чермошнянского сельсовета                                                И.Н.Кособродова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>Чермошнянского сельсовета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Медвенского района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9.01.2020 года № 1-ра</w:t>
      </w:r>
    </w:p>
    <w:p>
      <w:pPr>
        <w:pStyle w:val="Normal"/>
        <w:ind w:firstLine="120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06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онно-практических мероприятий по предупрежд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жаров, гибели людей и обеспечения пожарной безопасности на 2020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418"/>
        <w:gridCol w:w="226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чего совещания с руководителями подведомственных учрежд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 февраль- 202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списков граждан, проживающих на территории МО, входящих в «группу рис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общественных инспекторов МО по требованиям правил пожарной безопасности в жилом секторе, формам и методам проведения проверок домовладений гражд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р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 противопожарного состояния жилых домов, обратив особое внимание на домовладения, входящие в «группу рис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инсп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новление уголка пожарной безопасности в здании Чермошнянского С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вуч школы Волобуев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кова 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 Бабанин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рев В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ДК  Иванисенко О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обходимого противопожарного инвент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жарных гидрантов, установка табличек обозначающих место их нахо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ответственных по пожарной безопасности в подведомствен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ходов граждан и занятий по обучению населения первичным мерам пожарной безопасности, проведение инструктажа под роспись в журн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ция ГП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рестарелых, малоимущих, одиноких граждан, не имеющих возможности содержать свое жилье, на зимний пожароопасный период в учреждения социальной 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908"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28:00Z</dcterms:created>
  <dc:creator>Пинаева</dc:creator>
  <dc:description/>
  <cp:keywords/>
  <dc:language>en-US</dc:language>
  <cp:lastModifiedBy>Чермошное</cp:lastModifiedBy>
  <cp:lastPrinted>2019-12-16T10:21:00Z</cp:lastPrinted>
  <dcterms:modified xsi:type="dcterms:W3CDTF">2020-02-26T14:33:00Z</dcterms:modified>
  <cp:revision>3</cp:revision>
  <dc:subject/>
  <dc:title>РОССИЙСКАЯ ФЕДЕРАЦИЯ</dc:title>
</cp:coreProperties>
</file>