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РОСССИЙСКАЯ    ФЕДЕРАЦ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КУРСКАЯ  ОБЛАСТЬ    МЕДВЕНСКИЙ 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 ЧЕРМОШНЯНСКОГО 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 О С Т А Н О В Л Е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17 июля  2013 года                                            33-п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</w:rPr>
        <w:t>от  _____________________                              №_____</w:t>
      </w:r>
      <w:r>
        <w:rPr>
          <w:rFonts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рмошнянский сельсовет» за 6 месяцев</w:t>
      </w:r>
    </w:p>
    <w:p>
      <w:pPr>
        <w:pStyle w:val="Normal"/>
        <w:jc w:val="both"/>
        <w:rPr/>
      </w:pPr>
      <w:r>
        <w:rPr>
          <w:sz w:val="28"/>
          <w:szCs w:val="28"/>
        </w:rPr>
        <w:t>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64.2 Бюджетного кодекса Российской Федерации, статьей 37 Положения о бюджетном процессе муниципального образования «Чермошнянский сельсовет», утвержденного решением Собрания депутатов Чермошнянского сельсовета от 20.10.2011 года № 15/107,ПОСТАНОВЛЯЮ:</w:t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отчет об исполнении бюджета муниципального образования «Чермошнянский сельсовет» за 6 месяцев 2013 года </w:t>
      </w:r>
      <w:r>
        <w:rPr>
          <w:bCs/>
          <w:color w:val="000000"/>
          <w:spacing w:val="-1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>2501670,93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рублей, по расходам в сумме 1756646,14 рублей  и по источникам финансирования дефицита бюджета в сумме 745024,79рублей.</w:t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</w:t>
      </w:r>
      <w:r>
        <w:rPr>
          <w:bCs/>
          <w:color w:val="000000"/>
          <w:spacing w:val="-1"/>
          <w:sz w:val="28"/>
          <w:szCs w:val="28"/>
        </w:rPr>
        <w:t xml:space="preserve">2.Направить отчет об исполнении бюджета </w:t>
      </w:r>
      <w:r>
        <w:rPr>
          <w:sz w:val="28"/>
          <w:szCs w:val="28"/>
        </w:rPr>
        <w:t>муниципального образования «Чермошнянский сельсовет» Медвенского района Курской области за 6 месяцев 2013 года, утвержденный п.1 настоящего постановления  в Собрание депутатов Чермошнянского сельсовета Медве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настоящего постановления возложить на начальника отдела бюджетного учета и отчетности, главного бухгалтера Мороз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вступает в силу со дня его подписания и подлежит опубликованию в газете «Медве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И.Н.Кособ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2:00Z</dcterms:created>
  <dc:creator>user</dc:creator>
  <dc:description/>
  <cp:keywords/>
  <dc:language>en-US</dc:language>
  <cp:lastModifiedBy>user</cp:lastModifiedBy>
  <cp:lastPrinted>2013-08-20T09:49:00Z</cp:lastPrinted>
  <dcterms:modified xsi:type="dcterms:W3CDTF">2013-08-20T06:49:00Z</dcterms:modified>
  <cp:revision>13</cp:revision>
  <dc:subject/>
  <dc:title/>
</cp:coreProperties>
</file>