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урская область Медвенский район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ЧЕРМОШНЯН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FFFF00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     </w:t>
      </w:r>
      <w:r>
        <w:rPr>
          <w:b/>
          <w:bCs/>
          <w:sz w:val="28"/>
          <w:szCs w:val="28"/>
          <w:lang w:val="ru-RU"/>
        </w:rPr>
        <w:t>от  07.05.2013 года                               №40/200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ru-RU"/>
        </w:rPr>
      </w:pPr>
      <w:r>
        <w:rPr>
          <w:b/>
          <w:bCs/>
          <w:lang w:val="ru-RU"/>
        </w:rPr>
        <w:t>О внесении изменений и дополнений в</w:t>
      </w:r>
      <w:r>
        <w:rPr>
          <w:b/>
          <w:lang w:val="ru-RU"/>
        </w:rPr>
        <w:t xml:space="preserve"> решение Собрания депутатов Чермошнянского сельсовета от 11.12.2012года №33/181 </w:t>
      </w:r>
      <w:r>
        <w:rPr>
          <w:b/>
          <w:bCs/>
          <w:lang w:val="ru-RU"/>
        </w:rPr>
        <w:t>«О бюджете муниципального образования «Чермошнянский сельсовет  Медвенского района» Курской области на 2013 год и плановый период 2014 и 2015 годов»</w:t>
      </w:r>
    </w:p>
    <w:p>
      <w:pPr>
        <w:pStyle w:val="Normal"/>
        <w:shd w:fill="FFFFFF" w:val="clear"/>
        <w:spacing w:before="5" w:after="0"/>
        <w:ind w:left="29" w:right="293" w:firstLine="5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hd w:fill="FFFFFF" w:val="clear"/>
        <w:spacing w:before="5" w:after="0"/>
        <w:ind w:left="29" w:right="293" w:firstLine="5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-15" w:firstLine="720"/>
        <w:jc w:val="both"/>
        <w:rPr>
          <w:lang w:val="ru-RU"/>
        </w:rPr>
      </w:pPr>
      <w:r>
        <w:rPr>
          <w:lang w:val="ru-RU"/>
        </w:rPr>
        <w:t xml:space="preserve">Руководствуясь пунктом 2 статьи 20 Бюджетного Кодекса Российской Федерации (в редакции Федерального закона от 17.12.2009 года №314-ФЗ), приказом Министерства Финансов Российской Федерации от 21.12.2012года №171н «Об утверждении Указаний о порядке применения бюджетной классификации Российской Федерации на 2013 год и плановый период 2014 и 2015 годов», Законом Курской области от 11.12.2012 года №124-ЗКО «Об областном бюджете на 2013 год </w:t>
      </w:r>
      <w:r>
        <w:rPr>
          <w:bCs/>
          <w:lang w:val="ru-RU"/>
        </w:rPr>
        <w:t>и плановый период 2014 и 2015 годов</w:t>
      </w:r>
      <w:r>
        <w:rPr>
          <w:lang w:val="ru-RU"/>
        </w:rPr>
        <w:t xml:space="preserve">», Уставом муниципального образования «Чермошнянский сельсовет», в целях финансового регулирования бюджетных средств, Собрание депутатов Чермошнянского сельсовета РЕШИЛО: </w:t>
      </w:r>
    </w:p>
    <w:p>
      <w:pPr>
        <w:pStyle w:val="Normal"/>
        <w:shd w:fill="FFFFFF" w:val="clear"/>
        <w:spacing w:before="5" w:after="0"/>
        <w:ind w:left="29" w:right="293" w:firstLine="5"/>
        <w:jc w:val="both"/>
        <w:rPr>
          <w:b/>
          <w:b/>
          <w:bCs/>
          <w:sz w:val="28"/>
          <w:szCs w:val="28"/>
          <w:lang w:val="ru-RU"/>
        </w:rPr>
      </w:pPr>
      <w:r>
        <w:rPr>
          <w:lang w:val="ru-RU"/>
        </w:rPr>
        <w:t xml:space="preserve">1.Внести следующие изменения и </w:t>
      </w:r>
      <w:r>
        <w:rPr>
          <w:bCs/>
          <w:lang w:val="ru-RU"/>
        </w:rPr>
        <w:t>дополнения в</w:t>
      </w:r>
      <w:r>
        <w:rPr>
          <w:lang w:val="ru-RU"/>
        </w:rPr>
        <w:t xml:space="preserve"> решение Собрания депутатов Чермошнянского сельсовета от 11.12.2012года №33/181</w:t>
      </w:r>
      <w:r>
        <w:rPr>
          <w:bCs/>
          <w:lang w:val="ru-RU"/>
        </w:rPr>
        <w:t xml:space="preserve"> «О бюджете муниципального образования «Чермошнянский сельсовет  Медвенского района» Курской области на 2013год и плановый период 2014 и 2015 годов»; №35/189 от 18.01.2013г.,№39/198 от 01.04.2013г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>1.В статье 4 пункт 3 добавить строку «</w:t>
      </w:r>
      <w:r>
        <w:rPr>
          <w:color w:val="000000"/>
          <w:lang w:val="ru-RU"/>
        </w:rPr>
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»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lang w:val="ru-RU"/>
        </w:rPr>
        <w:t>2.Приложения №2,,№5,№6, к решению изложить в новой редакции (прилагаются)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lang w:val="ru-RU"/>
        </w:rPr>
        <w:t>3.Контроль за выполнение данного решения возложить на начальника отдела бюджетного учета и отчетности, главного бухгалтера Морозову Н.В.</w:t>
      </w:r>
    </w:p>
    <w:p>
      <w:pPr>
        <w:pStyle w:val="Normal"/>
        <w:shd w:fill="FFFFFF" w:val="clear"/>
        <w:spacing w:before="5" w:after="0"/>
        <w:ind w:left="29" w:right="293" w:firstLine="5"/>
        <w:jc w:val="both"/>
        <w:rPr>
          <w:b/>
          <w:b/>
          <w:bCs/>
          <w:lang w:val="ru-RU"/>
        </w:rPr>
      </w:pPr>
      <w:r>
        <w:rPr>
          <w:lang w:val="ru-RU"/>
        </w:rPr>
        <w:t>4. Настоящее решение вступает в силу после его обнародования</w:t>
      </w:r>
    </w:p>
    <w:p>
      <w:pPr>
        <w:pStyle w:val="Normal"/>
        <w:shd w:fill="FFFFFF" w:val="clear"/>
        <w:spacing w:before="5" w:after="0"/>
        <w:ind w:left="29" w:right="293" w:firstLine="5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hd w:fill="FFFFFF" w:val="clear"/>
        <w:spacing w:before="5" w:after="0"/>
        <w:ind w:left="29" w:right="293" w:firstLine="5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hd w:fill="FFFFFF" w:val="clear"/>
        <w:spacing w:before="5" w:after="0"/>
        <w:ind w:right="293" w:hanging="0"/>
        <w:jc w:val="both"/>
        <w:rPr>
          <w:b/>
          <w:b/>
          <w:bCs/>
          <w:lang w:val="ru-RU"/>
        </w:rPr>
      </w:pPr>
      <w:r>
        <w:rPr>
          <w:lang w:val="ru-RU"/>
        </w:rPr>
        <w:t>Глава Чермошнянского сельсовета                                      И.Н.Кособродова</w:t>
      </w:r>
    </w:p>
    <w:p>
      <w:pPr>
        <w:pStyle w:val="Normal"/>
        <w:ind w:firstLine="4680"/>
        <w:jc w:val="right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  <w:t>Приложение №2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брания депутатов                       </w:t>
      </w:r>
    </w:p>
    <w:p>
      <w:pPr>
        <w:pStyle w:val="Normal"/>
        <w:jc w:val="right"/>
        <w:rPr/>
      </w:pPr>
      <w:r>
        <w:rPr>
          <w:lang w:val="ru-RU"/>
        </w:rPr>
        <w:t>от  07.05.2013 года №40/200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еречень главных администраторов дох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бюджета муниципального образования  «Чермошнянский сельсовет»</w:t>
      </w:r>
    </w:p>
    <w:p>
      <w:pPr>
        <w:pStyle w:val="Normal"/>
        <w:jc w:val="center"/>
        <w:rPr>
          <w:sz w:val="20"/>
          <w:lang w:val="ru-RU"/>
        </w:rPr>
      </w:pPr>
      <w:r>
        <w:rPr>
          <w:b/>
          <w:bCs/>
          <w:sz w:val="20"/>
          <w:lang w:val="ru-RU"/>
        </w:rPr>
        <w:t>Медвенского района Курской области на 2013 год и плановый период 2014 и 2015 год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606"/>
        <w:gridCol w:w="6095"/>
      </w:tblGrid>
      <w:tr>
        <w:trPr>
          <w:tblHeader w:val="true"/>
          <w:trHeight w:val="171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Наименование   главного администратора доходов  бюджета </w:t>
            </w:r>
            <w:r>
              <w:rPr>
                <w:bCs/>
                <w:sz w:val="20"/>
                <w:szCs w:val="20"/>
                <w:lang w:val="ru-RU"/>
              </w:rPr>
              <w:t>поселения</w:t>
            </w:r>
          </w:p>
        </w:tc>
      </w:tr>
      <w:tr>
        <w:trPr>
          <w:tblHeader w:val="true"/>
          <w:trHeight w:val="1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</w:t>
            </w:r>
            <w:r>
              <w:rPr>
                <w:color w:val="000000"/>
                <w:sz w:val="20"/>
                <w:szCs w:val="20"/>
                <w:lang w:val="ru-RU"/>
              </w:rPr>
              <w:t>г</w:t>
            </w:r>
            <w:r>
              <w:rPr>
                <w:color w:val="000000"/>
                <w:sz w:val="20"/>
                <w:szCs w:val="20"/>
              </w:rPr>
              <w:t>о админи-стратора доходов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ов местного 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9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blHeader w:val="true"/>
          <w:trHeight w:val="1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Администрация муниципального образования «Чермошнянский сельсовет» Медвенского района Курской области</w:t>
            </w:r>
          </w:p>
        </w:tc>
      </w:tr>
      <w:tr>
        <w:trPr>
          <w:trHeight w:val="157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>
                <w:rFonts w:cs="Times New Roman CYR" w:ascii="Times New Roman CYR" w:hAnsi="Times New Roman CYR"/>
              </w:rPr>
              <w:t xml:space="preserve">1 08 04020 01 </w:t>
            </w:r>
            <w:r>
              <w:rPr>
                <w:rFonts w:cs="Times New Roman CYR" w:ascii="Times New Roman CYR" w:hAnsi="Times New Roman CYR"/>
                <w:lang w:val="ru-RU"/>
              </w:rPr>
              <w:t>1</w:t>
            </w:r>
            <w:r>
              <w:rPr>
                <w:rFonts w:cs="Times New Roman CYR" w:ascii="Times New Roman CYR" w:hAnsi="Times New Roman CYR"/>
              </w:rPr>
              <w:t>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8 04020 01 4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1 01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lang w:val="ru-RU"/>
              </w:rPr>
            </w:pPr>
            <w:r>
              <w:rPr>
                <w:color w:val="000000"/>
                <w:lang w:val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1 0208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1 03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1 05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1 05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1 07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1 08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1 09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1 09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1 09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1 0904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3 01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hanging="554"/>
              <w:jc w:val="center"/>
              <w:rPr>
                <w:lang w:val="ru-RU"/>
              </w:rPr>
            </w:pPr>
            <w:r>
              <w:rPr>
                <w:lang w:val="ru-RU"/>
              </w:rPr>
              <w:t>Прочие доходы от оказания платных услуг (работ) получателями средств  бюджетов поселений</w:t>
            </w:r>
          </w:p>
        </w:tc>
      </w:tr>
      <w:tr>
        <w:trPr>
          <w:trHeight w:val="4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3 02995 10 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37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4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4 01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4 02052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4 02052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4 02053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4 02053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4 03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4 03050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 14 04050 10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>
          <w:trHeight w:val="4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14 06025 10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 от продажи земельных участков, находящихся в собственности  поселений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5 02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6 18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4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6 23051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6 23052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Доходы от возмещения  ущерба при возникновении иных страховых, когда выгодоприобретателями выступают получател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6 3200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4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6 33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4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color w:val="000000"/>
              </w:rPr>
              <w:t>1 16 5104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>
                <w:rFonts w:cs="Times New Roman CYR" w:ascii="Times New Roman CYR" w:hAnsi="Times New Roman CYR"/>
              </w:rPr>
              <w:t>1 16 90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7 01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7 0202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7 05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поселений</w:t>
            </w:r>
          </w:p>
        </w:tc>
      </w:tr>
      <w:tr>
        <w:trPr>
          <w:trHeight w:val="4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2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  <w:t>Безвозмездные поступления**</w:t>
            </w:r>
          </w:p>
        </w:tc>
      </w:tr>
      <w:tr>
        <w:trPr>
          <w:trHeight w:val="4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02 01001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Дотации бюджетам  поселений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02 01003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 xml:space="preserve">Дотации бюджетам  поселений на поддержку мер по обеспечению сбалансированности бюджетов </w:t>
            </w:r>
          </w:p>
        </w:tc>
      </w:tr>
      <w:tr>
        <w:trPr>
          <w:trHeight w:val="4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02 02008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поселений на обеспечение жильем молодых семей</w:t>
            </w:r>
          </w:p>
        </w:tc>
      </w:tr>
      <w:tr>
        <w:trPr>
          <w:trHeight w:val="4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02 02041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02 02051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4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02 02077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02 02078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4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02 02081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поселений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4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02 02088 10 0001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02 02088 10 0002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поселений на обеспечение мероприятий по переселению граждан из  аварийного жилищного фонда за счет средств,  поступивших от государственной корпорации - Фонда   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02 02089 10 0001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02 02089 10 0002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поселений на обеспечение мероприятий по переселению граждан из  аварийного жилищного фонда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02 02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4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02 03001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  <w:t>Субвенции бюджетам поселений на оплату жилищно-коммунальных услуг отдельным категориям граждан</w:t>
            </w:r>
          </w:p>
        </w:tc>
      </w:tr>
      <w:tr>
        <w:trPr>
          <w:trHeight w:val="4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02 03003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>
          <w:trHeight w:val="4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02 03015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02 03022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02 03024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02 03026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  <w:t>Субвенции бюджетам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4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02 03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right="207" w:hanging="0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4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02 04012 10 0000 151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firstLine="70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02 04014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202 04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4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1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</w:tr>
      <w:tr>
        <w:trPr>
          <w:trHeight w:val="4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ascii="Times New Roman CYR" w:hAnsi="Times New Roman CYR" w:cs="Times New Roman CYR"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/>
              </w:rPr>
              <w:t>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ascii="Times New Roman CYR" w:hAnsi="Times New Roman CYR" w:cs="Times New Roman CYR"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/>
              </w:rPr>
              <w:t>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color w:val="000000"/>
                <w:lang w:val="ru-RU"/>
              </w:rPr>
            </w:pPr>
            <w:r>
              <w:rPr>
                <w:color w:val="000000"/>
              </w:rPr>
              <w:t>2 07 05030 10 000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безвозмездные поступления в бюджеты поселений</w:t>
            </w:r>
          </w:p>
        </w:tc>
      </w:tr>
      <w:tr>
        <w:trPr>
          <w:trHeight w:val="4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08 0500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right="207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19 05000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right="207" w:hanging="0"/>
              <w:rPr>
                <w:color w:val="000000"/>
                <w:lang w:val="ru-RU"/>
              </w:rPr>
            </w:pPr>
            <w:r>
              <w:rPr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** Главными администраторами доходов, администраторами доходов по группе доходов </w:t>
      </w:r>
    </w:p>
    <w:p>
      <w:pPr>
        <w:pStyle w:val="Normal"/>
        <w:rPr/>
      </w:pPr>
      <w:r>
        <w:rPr>
          <w:sz w:val="22"/>
          <w:szCs w:val="22"/>
          <w:lang w:val="ru-RU"/>
        </w:rPr>
        <w:t>«2 00 00000 00 0000 000 Безвозмездные поступления» (в части доходов зачисляемых в бюджеты поселений) являются уполномоченные органы местного самоуправления, а также созданные ими казенные учреждения, являющиеся получателями указанных средств.</w:t>
      </w:r>
    </w:p>
    <w:p>
      <w:pPr>
        <w:pStyle w:val="Normal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  <w:t>Приложение №5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брания депутатов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</w:t>
      </w:r>
      <w:r>
        <w:rPr>
          <w:lang w:val="ru-RU"/>
        </w:rPr>
        <w:t>от  07.05.2013 года №40/200</w:t>
      </w:r>
    </w:p>
    <w:p>
      <w:pPr>
        <w:pStyle w:val="2"/>
        <w:rPr>
          <w:b/>
          <w:b/>
          <w:bCs/>
        </w:rPr>
      </w:pPr>
      <w:r>
        <w:rPr>
          <w:b/>
          <w:bCs/>
        </w:rPr>
        <w:t xml:space="preserve">Распределение расходов бюджета муниципального образования Чермошнянский  сельсовет Медвенского  района Курской области на 2013 год и плановый период 2014 и 2015 годов  по разделам, подразделам, целевым статьям расходов, видам расходов функциональной классификации расходов Российской Федерации </w:t>
      </w:r>
    </w:p>
    <w:tbl>
      <w:tblPr>
        <w:tblW w:w="910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1"/>
        <w:gridCol w:w="549"/>
        <w:gridCol w:w="472"/>
        <w:gridCol w:w="1216"/>
        <w:gridCol w:w="611"/>
        <w:gridCol w:w="813"/>
        <w:gridCol w:w="813"/>
        <w:gridCol w:w="813"/>
      </w:tblGrid>
      <w:tr>
        <w:trPr>
          <w:trHeight w:val="488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013 го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014 го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015 год</w:t>
            </w:r>
          </w:p>
        </w:tc>
      </w:tr>
      <w:tr>
        <w:trPr>
          <w:trHeight w:val="488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именование показател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СР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Р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ма тыс.руб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ма тыс.руб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ма тыс.руб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Общегосударственные вопрос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031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625,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660,9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ункционирование высшего должностного лица субъекта  Российской Федерации  и муниципального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68,7</w:t>
            </w:r>
          </w:p>
        </w:tc>
      </w:tr>
      <w:tr>
        <w:trPr>
          <w:trHeight w:val="906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лава муниципального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3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3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органов местного самоуправл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3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нд оплаты труда и страховые взнос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3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ru-RU"/>
              </w:rPr>
              <w:t xml:space="preserve">Функционирование Правительства  Российской Федерации , высших  исполнительных органов  государственной  власти субъектов Российской Федерации , местных администраций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470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68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100,4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уководство и управление в сфере установленных функций органов  местного самоуправления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70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49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81,4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ентральный аппара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70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49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81,4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13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92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24,4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 органов местного самоуправл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13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92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24,4</w:t>
            </w:r>
          </w:p>
        </w:tc>
      </w:tr>
      <w:tr>
        <w:trPr>
          <w:trHeight w:val="603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нд оплаты труда и страховые взнос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13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92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24,4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13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92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24,4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4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плата налогов, сборов и иных платежей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5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5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Обеспечение  деятельности  финансовых, налоговых и таможенных  органов и органов  финансового (финансово-бюджетного)  надзор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ругие общегосударственные   вопрос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2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ализация государственных  функций  ,связанных  с общегосударственным  управлением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2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88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ыполнение  других  обязательств  государ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203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88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203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88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203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88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203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88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целевая программа «Комплексная межведомственная программа по профилактике преступлений и иных правонарушений на территории муниципального образования» на 2012-2014 г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0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>Национальная  оборон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9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5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       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Мобилизационная  и  вневойсковая  подготовка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9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5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ководство  и управление  в сфере  установленных  функц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9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5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существление первичного воинского учета на  территориях  где  отсутствуют  военные комиссариат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3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9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5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3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9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5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3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9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5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3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9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5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ru-RU"/>
              </w:rPr>
              <w:tab/>
            </w:r>
            <w:r>
              <w:rPr>
                <w:b/>
                <w:sz w:val="20"/>
                <w:lang w:val="ru-RU"/>
              </w:rPr>
              <w:t>Защита  населения  и территории от чрезвычайных ситуаций  природного техногенного  характера, гражданская оборон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8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ab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8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8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ru-RU"/>
              </w:rPr>
              <w:tab/>
            </w: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8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8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8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ругие  вопросы  в области  национальной  безопасности и правоохранительной 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ализация других функций , связанных с обеспечением  национальной  безопасности  и правоохранительной 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7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7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7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7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циональная  экономик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1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орожное хозяйство (дорожные фонды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15010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15010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95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грамма «Повышение безопасности дорожного движения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0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ru-RU"/>
              </w:rPr>
              <w:tab/>
            </w: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0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0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0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ругие  вопросы  в  области национальной  эконом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грамма  «Развитие малого и среднего предприниматель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1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1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1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1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Жилищно-коммунальное  хозяйство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9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5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18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Благоустройств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9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6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ru-RU"/>
              </w:rPr>
              <w:tab/>
              <w:t>Благоустройств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6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9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6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ичное  освещение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0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5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0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85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5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ru-RU"/>
              </w:rPr>
              <w:tab/>
            </w: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0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85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5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0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85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5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рочие  мероприятия  по  благоустройству  городских  округов  и  поселений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00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00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00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00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бразование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5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Молодежная  политика  и  оздоровление  дет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рганизационно-воспитательная  работа  с  молодежью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431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1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роведение  мероприятий  для  детей  и  молодеж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3101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1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3101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1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3101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1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3101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1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целевая программа «Молодежь на 2013-2017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1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1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1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1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Культура, кинематография 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375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951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57,8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ru-RU"/>
              </w:rPr>
              <w:tab/>
            </w:r>
            <w:r>
              <w:rPr>
                <w:b/>
                <w:sz w:val="20"/>
                <w:lang w:val="ru-RU"/>
              </w:rPr>
              <w:t>Культур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375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951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57,8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75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51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7,8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ab/>
              <w:t>Учреждения культуры и мероприятия в сфере культуры и кинематографии, финансируемые за счет средств муниципаль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34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51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7,8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34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1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77,8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1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77,8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1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77,8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нд оплаты труда и страховые взнос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1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77,8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6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6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70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плата налогов, сборов и иных обязательных платежей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  <w:lang w:val="ru-RU"/>
              </w:rPr>
            </w:pPr>
            <w:r>
              <w:rPr>
                <w:sz w:val="20"/>
                <w:lang w:val="ru-RU"/>
              </w:rPr>
              <w:t>Библиоте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2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41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5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29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41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29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3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29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3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нд оплаты труда и страховые взнос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29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3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29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29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29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плата налогов, сборов и иных обязательных платежей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29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29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Социальная политика 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8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8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08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енсионное обеспечени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6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69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ab/>
              <w:t>Доплаты к пенсиям  , дополнительное  пенсионное  обеспечени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1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Выплата пенсий за выслугу лет и доплат к пенсиям муниципальных служащих Курской обла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ru-RU"/>
              </w:rPr>
              <w:tab/>
            </w:r>
            <w:r>
              <w:rPr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Социальное обеспечение насел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2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циальная помощь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5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3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ab/>
              <w:t>Предоставление  гражданам субсидий на оплату жилого  помещения  и коммунальных  услуг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548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548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548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548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равной доступности </w:t>
            </w:r>
            <w:r>
              <w:rPr>
                <w:bCs/>
                <w:sz w:val="20"/>
                <w:szCs w:val="20"/>
                <w:lang w:val="ru-RU"/>
              </w:rPr>
              <w:t>услуг общественного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транспорта   для отдельных категорий граждан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53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53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ru-RU"/>
              </w:rPr>
              <w:tab/>
            </w:r>
            <w:r>
              <w:rPr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53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Обеспечение равной доступности </w:t>
            </w:r>
            <w:r>
              <w:rPr>
                <w:bCs/>
                <w:lang w:val="ru-RU"/>
              </w:rPr>
              <w:t>услуг общественного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транспорта на территории муниципального образования   для отдельных категорий граждан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53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2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Муниципальная программа «улучшение демографической ситуации» на 2013-2015 годы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1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9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бюджетные  трансферт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убвенции бюджетам муниципальных  образований для  финансового  обеспечения расходных  обязательств муниципальных  образований, возникающих при  выполнении государственных полномочий Российской  Федерации ,субъектов Российской  Федерации , переданных для  осуществления  органам  местного самоуправления в установленном  порядке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0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Субвенции местным бюджетам на содержание  работников  , осуществляющих переданные  государственные  полномочия  по организации предоставления  субсидий  на оплату жилых  помещений  и коммунальных  услуг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02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02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 органов местного самоуправл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02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нд оплаты труда и страховые взнос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02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02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02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02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Физическая культур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изическая культур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изкультурно-оздоровительная работа и спортивные  мероприят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2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Мероприятия  в области здравоохранения ,спорта и физической культуры, туризм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29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29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29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29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Итого расходов:</w:t>
            </w:r>
          </w:p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4093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3638,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3360,2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;Century Gothic"/>
                <w:sz w:val="20"/>
                <w:szCs w:val="20"/>
                <w:lang w:val="ru-RU"/>
              </w:rPr>
              <w:t>Условно утвержденные расходы: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9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6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  <w:t>Приложение №6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брания депутатов                       </w:t>
      </w:r>
    </w:p>
    <w:p>
      <w:pPr>
        <w:pStyle w:val="Normal"/>
        <w:jc w:val="right"/>
        <w:rPr/>
      </w:pPr>
      <w:r>
        <w:rPr>
          <w:lang w:val="ru-RU"/>
        </w:rPr>
        <w:t>от  07.05.2013 года №40/200</w:t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>Ведомственная структура расходов бюджета муниципального образования</w:t>
      </w:r>
    </w:p>
    <w:p>
      <w:pPr>
        <w:pStyle w:val="Normal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  <w:t>«Чермошнянский сельсовет» Медвенского района Курской области на 2013 год и плановый период 2014-2015 годов</w:t>
      </w:r>
    </w:p>
    <w:p>
      <w:pPr>
        <w:pStyle w:val="Normal"/>
        <w:jc w:val="right"/>
        <w:rPr>
          <w:sz w:val="20"/>
          <w:lang w:val="ru-RU"/>
        </w:rPr>
      </w:pPr>
      <w:r>
        <w:rPr>
          <w:sz w:val="20"/>
          <w:lang w:val="ru-RU"/>
        </w:rPr>
        <w:t>тыс. руб.</w:t>
      </w:r>
    </w:p>
    <w:p>
      <w:pPr>
        <w:pStyle w:val="Normal"/>
        <w:ind w:firstLine="468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center"/>
        <w:rPr>
          <w:lang w:val="ru-RU"/>
        </w:rPr>
      </w:pPr>
      <w:r>
        <w:rPr>
          <w:lang w:val="ru-RU"/>
        </w:rPr>
      </w:r>
    </w:p>
    <w:tbl>
      <w:tblPr>
        <w:tblW w:w="935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692"/>
        <w:gridCol w:w="517"/>
        <w:gridCol w:w="472"/>
        <w:gridCol w:w="1143"/>
        <w:gridCol w:w="602"/>
        <w:gridCol w:w="813"/>
        <w:gridCol w:w="813"/>
        <w:gridCol w:w="813"/>
      </w:tblGrid>
      <w:tr>
        <w:trPr>
          <w:trHeight w:val="488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013 го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014 го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015 год</w:t>
            </w:r>
          </w:p>
        </w:tc>
      </w:tr>
      <w:tr>
        <w:trPr>
          <w:trHeight w:val="488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именование показател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РБС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С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Р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ма тыс.руб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ма тыс.руб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ма тыс.руб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ДМИНИСТРАЦИЯ ЧЕРМОШНЯНСКОГО СЕЛЬСОВЕ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031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625,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660,9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ункционирование высшего должностного лица субъекта  Российской Федерации  и муниципального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68,7</w:t>
            </w:r>
          </w:p>
        </w:tc>
      </w:tr>
      <w:tr>
        <w:trPr>
          <w:trHeight w:val="906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лава муниципального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нд оплаты труда и страховые взн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ru-RU"/>
              </w:rPr>
              <w:t xml:space="preserve">Функционирование Правительства  Российской Федерации , высших  исполнительных органов  государственной  власти субъектов Российской Федерации , местных администраций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470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68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100,4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уководство и управление в сфере установленных функций органов  местного самоуправления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70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49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81,4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ентральный аппара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70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49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81,4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13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92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24,4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13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92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24,4</w:t>
            </w:r>
          </w:p>
        </w:tc>
      </w:tr>
      <w:tr>
        <w:trPr>
          <w:trHeight w:val="603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нд оплаты труда и страховые взн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13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92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24,4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13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92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24,4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4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плата налогов, сборов и иных платежей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5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5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Обеспечение  деятельности  финансовых, налоговых и таможенных  органов и органов  финансового (финансово-бюджетного)  надзо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6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6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6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ругие общегосударственные  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2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ализация государственных  функций  ,связанных  с общегосударственным  управление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2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8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ыполнение  других  обязательств  государ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20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8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20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8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20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8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20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8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целевая программа «Комплексная межведомственная программа по профилактике преступлений и иных правонарушений на территории муниципального образования» на 2012-2014 го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07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>Национальная 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9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5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       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Мобилизационная  и  вневойсковая  подготовка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9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5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ководство  и управление  в сфере  установленных  функ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9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5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существление первичного воинского учета на  территориях  где  отсутствуют  военные комиссариа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36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9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5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36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9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5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36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9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5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36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9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5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ru-RU"/>
              </w:rPr>
              <w:tab/>
            </w:r>
            <w:r>
              <w:rPr>
                <w:b/>
                <w:sz w:val="20"/>
                <w:lang w:val="ru-RU"/>
              </w:rPr>
              <w:t>Защита  населения  и территории от чрезвычайных ситуаций  природного техногенного  характера, гражданск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8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ab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8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80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ru-RU"/>
              </w:rPr>
              <w:tab/>
            </w: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80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80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80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ругие  вопросы  в области  национальной  безопасности и правоохранительной  деятель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ализация других функций , связанных с обеспечением  национальной  безопасности  и правоохранительной  деятель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7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7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7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7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циональная 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1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орожное хозяйство (дорожные фонд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1501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1501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95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грамма «Повышение безопасности дорожного движе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0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ru-RU"/>
              </w:rPr>
              <w:tab/>
            </w: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0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0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0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ругие  вопросы  в  области национальной  эконом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грамма  «Развитие малого и среднего предприниматель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17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17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17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17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Жилищно-коммунальное  хозяйство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9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5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18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Благоустро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9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6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ru-RU"/>
              </w:rPr>
              <w:tab/>
              <w:t>Благоустро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6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9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6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ичное  освещение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00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5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00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85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5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ru-RU"/>
              </w:rPr>
              <w:tab/>
            </w: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00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85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5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00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85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5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рочие  мероприятия  по  благоустройству  городских  округов  и  поселений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00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00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00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00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бразование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5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Молодежная  политика  и  оздоровление 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рганизационно-воспитательная  работа  с  молодежь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31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1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роведение  мероприятий  для  детей  и  молодежи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3101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1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3101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1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3101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1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3101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1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целевая программа «Молодежь на 2013-2017 год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1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1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1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1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Культура, кинематография 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375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951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57,8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ru-RU"/>
              </w:rPr>
              <w:tab/>
            </w:r>
            <w:r>
              <w:rPr>
                <w:b/>
                <w:sz w:val="20"/>
                <w:lang w:val="ru-RU"/>
              </w:rPr>
              <w:t>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375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951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57,8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75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51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7,8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ab/>
              <w:t>Учреждения культуры и мероприятия в сфере культуры и кинематографии, финансируемые за счет средств муниципального бюдже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34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51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7,8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34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1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77,8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1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77,8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1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77,8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нд оплаты труда и страховые взн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1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77,8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6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6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70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плата налогов, сборов и иных обязательных платежей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  <w:lang w:val="ru-RU"/>
              </w:rPr>
            </w:pPr>
            <w:r>
              <w:rPr>
                <w:sz w:val="20"/>
                <w:lang w:val="ru-RU"/>
              </w:rPr>
              <w:t>Библиоте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2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41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5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29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41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29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3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29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3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нд оплаты труда и страховые взн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29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3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29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29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29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плата налогов, сборов и иных обязательных платежей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29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29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Социальная политика 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8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8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08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енсионное обеспеч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6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69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ab/>
              <w:t>Доплаты к пенсиям  , дополнительное  пенсионное  обеспеч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1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Выплата пенсий за выслугу лет и доплат к пенсиям муниципальных служащих Курской обла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10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ru-RU"/>
              </w:rPr>
              <w:tab/>
            </w:r>
            <w:r>
              <w:rPr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10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10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10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Социальное обеспечение насе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2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циальная помощ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5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3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ab/>
              <w:t>Предоставление  гражданам субсидий на оплату жилого  помещения  и коммунальных  услуг за счет средств областного бюдже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548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548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548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548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равной доступности </w:t>
            </w:r>
            <w:r>
              <w:rPr>
                <w:bCs/>
                <w:sz w:val="20"/>
                <w:szCs w:val="20"/>
                <w:lang w:val="ru-RU"/>
              </w:rPr>
              <w:t>услуг общественного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транспорта   для отдельных категорий гражда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537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537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ru-RU"/>
              </w:rPr>
              <w:tab/>
            </w:r>
            <w:r>
              <w:rPr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537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Обеспечение равной доступности </w:t>
            </w:r>
            <w:r>
              <w:rPr>
                <w:bCs/>
                <w:lang w:val="ru-RU"/>
              </w:rPr>
              <w:t>услуг общественного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транспорта на территории муниципального образования   для отдельных категорий гражда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537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2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Муниципальная программа «улучшение демографической ситуации» на 2013-2015 годы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1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0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9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бюджетные 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убвенции бюджетам муниципальных  образований для  финансового  обеспечения расходных  обязательств муниципальных  образований, возникающих при  выполнении государственных полномочий Российской  Федерации ,субъектов Российской  Федерации , переданных для  осуществления  органам  местного самоуправления в установленном  порядке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0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Субвенции местным бюджетам на содержание  работников  , осуществляющих переданные  государственные  полномочия  по организации предоставления  субсидий  на оплату жилых  помещений  и коммунальных  услуг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02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02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02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нд оплаты труда и страховые взн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02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02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02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02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Физическая культур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изическая 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изкультурно-оздоровительная работа и спортивные  мероприят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2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Мероприятия  в области здравоохранения ,спорта и физической культуры, туризм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297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297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297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297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Итого расходов:</w:t>
            </w:r>
          </w:p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4093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3638,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3360,2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;Century Gothic"/>
                <w:sz w:val="20"/>
                <w:szCs w:val="20"/>
                <w:lang w:val="ru-RU"/>
              </w:rPr>
              <w:t>Условно утвержденные расходы: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9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68</w:t>
            </w:r>
          </w:p>
        </w:tc>
      </w:tr>
    </w:tbl>
    <w:p>
      <w:pPr>
        <w:pStyle w:val="Normal"/>
        <w:ind w:firstLine="46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46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0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29:00Z</dcterms:created>
  <dc:creator>user</dc:creator>
  <dc:description/>
  <cp:keywords/>
  <dc:language>en-US</dc:language>
  <cp:lastModifiedBy>user</cp:lastModifiedBy>
  <cp:lastPrinted>2013-02-04T08:52:00Z</cp:lastPrinted>
  <dcterms:modified xsi:type="dcterms:W3CDTF">2013-08-22T12:37:00Z</dcterms:modified>
  <cp:revision>136</cp:revision>
  <dc:subject/>
  <dc:title>Приложение №5</dc:title>
</cp:coreProperties>
</file>