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ая область Мед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РМОШН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FF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b/>
          <w:bCs/>
          <w:sz w:val="28"/>
          <w:szCs w:val="28"/>
          <w:lang w:val="ru-RU"/>
        </w:rPr>
        <w:t>от  30.08.2013 года                               №43/20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bCs/>
          <w:lang w:val="ru-RU"/>
        </w:rPr>
        <w:t>О внесении изменений и дополнений в</w:t>
      </w:r>
      <w:r>
        <w:rPr>
          <w:b/>
          <w:lang w:val="ru-RU"/>
        </w:rPr>
        <w:t xml:space="preserve"> решение Собрания депутатов Чермошнянского сельсовета от 11.12.2012года №33/181 </w:t>
      </w:r>
      <w:r>
        <w:rPr>
          <w:b/>
          <w:bCs/>
          <w:lang w:val="ru-RU"/>
        </w:rPr>
        <w:t>«О бюджете муниципального образования «Чермошнянский сельсовет  Медвенского района» Курской области на 2013 год и плановый период 2014 и 2015 годов»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-15" w:firstLine="720"/>
        <w:jc w:val="both"/>
        <w:rPr>
          <w:lang w:val="ru-RU"/>
        </w:rPr>
      </w:pPr>
      <w:r>
        <w:rPr>
          <w:lang w:val="ru-RU"/>
        </w:rPr>
        <w:t xml:space="preserve">Руководствуясь пунктом 2 статьи 20 Бюджетного Кодекса Российской Федерации (в редакции Федерального закона от 17.12.2009 года №314-ФЗ), приказом Министерства Финансов Российской Федерации от 21.12.2012года №171н «Об утверждении Указаний о порядке применения бюджетной классификации Российской Федерации на 2013 год и плановый период 2014 и 2015 годов», Законом Курской области от 11.12.2012 года №124-ЗКО «Об областном бюджете на 2013 год </w:t>
      </w:r>
      <w:r>
        <w:rPr>
          <w:bCs/>
          <w:lang w:val="ru-RU"/>
        </w:rPr>
        <w:t>и плановый период 2014 и 2015 годов</w:t>
      </w:r>
      <w:r>
        <w:rPr>
          <w:lang w:val="ru-RU"/>
        </w:rPr>
        <w:t xml:space="preserve">», Уставом муниципального образования «Чермошнянский сельсовет», в целях финансового регулирования бюджетных средств, Собрание депутатов Чермошнянского сельсовета РЕШИЛО: 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lang w:val="ru-RU"/>
        </w:rPr>
        <w:t xml:space="preserve">1.Внести следующие изменения и </w:t>
      </w:r>
      <w:r>
        <w:rPr>
          <w:bCs/>
          <w:lang w:val="ru-RU"/>
        </w:rPr>
        <w:t>дополнения в</w:t>
      </w:r>
      <w:r>
        <w:rPr>
          <w:lang w:val="ru-RU"/>
        </w:rPr>
        <w:t xml:space="preserve"> решение Собрания депутатов Чермошнянского сельсовета от 11.12.2012года №33/181</w:t>
      </w:r>
      <w:r>
        <w:rPr>
          <w:bCs/>
          <w:lang w:val="ru-RU"/>
        </w:rPr>
        <w:t xml:space="preserve"> «О бюджете муниципального образования «Чермошнянский сельсовет  Медвенского района» Курской области на 2013год и плановый период 2014 и 2015 годов»; №35/189 от 18.01.2013г.,№39/198 от 01.04.2013г.,№40/200 от 07.05.2013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Пункт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«1.1.Утвердить бюджет муниципального образования «Чермошнянский сельсовет» на 2013 год» по доходам в сумме 4949,8 тыс.рублей и расходам в сумме 4471,7 тыс.рублей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2.Приложения №1,,№4,№5,№6,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3.Контроль за выполнение данного решения возложить на начальника отдела бюджетного учета и отчетности, главного бухгалтера Морозову Н.В.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lang w:val="ru-RU"/>
        </w:rPr>
        <w:t>4. Настоящее решение вступает в силу после его обнародования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before="5" w:after="0"/>
        <w:ind w:right="293" w:hanging="0"/>
        <w:jc w:val="both"/>
        <w:rPr>
          <w:b/>
          <w:b/>
          <w:bCs/>
          <w:lang w:val="ru-RU"/>
        </w:rPr>
      </w:pPr>
      <w:r>
        <w:rPr>
          <w:lang w:val="ru-RU"/>
        </w:rPr>
        <w:t>Глава Чермошнянского сельсовета                                      И.Н.Кособродова</w:t>
      </w:r>
    </w:p>
    <w:p>
      <w:pPr>
        <w:pStyle w:val="Normal"/>
        <w:ind w:firstLine="4680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от  30.08.2013 года №40/20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</w:t>
      </w:r>
    </w:p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Чермошнянский сельсовет»</w:t>
      </w:r>
    </w:p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/>
          <w:lang w:val="ru-RU"/>
        </w:rPr>
        <w:t>Медвенского района Курской области на 2013 год и плановый период 2014 и 2015 годов</w:t>
      </w:r>
    </w:p>
    <w:p>
      <w:pPr>
        <w:pStyle w:val="Normal"/>
        <w:ind w:firstLine="468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247"/>
        <w:gridCol w:w="1149"/>
        <w:gridCol w:w="1080"/>
      </w:tblGrid>
      <w:tr>
        <w:trPr>
          <w:trHeight w:val="36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руб.</w:t>
            </w:r>
          </w:p>
        </w:tc>
      </w:tr>
      <w:tr>
        <w:trPr>
          <w:trHeight w:val="4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финансирования дефицита бюджета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90 00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0 0000 7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от других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0 0000 8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1 00 0000 61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</w:tbl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от  30.08.2013 года №40/206</w:t>
      </w:r>
    </w:p>
    <w:p>
      <w:pPr>
        <w:pStyle w:val="Normal"/>
        <w:ind w:firstLine="5040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45" w:leader="none"/>
          <w:tab w:val="left" w:pos="8280" w:leader="none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ступления доходов в бюджет муниципального образова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Чермошнянский сельсовет» Медвенского район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кой области в 2013 году и плановый период 2014-2015годов</w:t>
      </w:r>
    </w:p>
    <w:p>
      <w:pPr>
        <w:pStyle w:val="Normal"/>
        <w:ind w:firstLine="4680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075"/>
        <w:gridCol w:w="1080"/>
        <w:gridCol w:w="54"/>
        <w:gridCol w:w="1026"/>
        <w:gridCol w:w="108"/>
        <w:gridCol w:w="1134"/>
        <w:gridCol w:w="18"/>
      </w:tblGrid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 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2014 го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руб.</w:t>
            </w:r>
          </w:p>
        </w:tc>
      </w:tr>
      <w:tr>
        <w:trPr>
          <w:trHeight w:val="1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00010000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10010000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 ,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2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3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503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6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12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60200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60231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80400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                             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804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                   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                           иной платы за передачу в возмездное пользование государственного и  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050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050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1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0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0000000000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2000000000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02990000000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госу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 4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 4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10010000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1003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00000000000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05000100000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05030100000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5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от  30.08.2013 года №40/206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Распределение расходов бюджета муниципального образования Чермошнянский  сельсовет Медвенского  района Курской области на 2013 год и плановый период 2014 и 2015 годов  по разделам, подразделам, целевым статьям расходов, видам расходов функциональной классификации расходов Российской Федерации </w:t>
      </w:r>
    </w:p>
    <w:tbl>
      <w:tblPr>
        <w:tblW w:w="91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49"/>
        <w:gridCol w:w="472"/>
        <w:gridCol w:w="1216"/>
        <w:gridCol w:w="611"/>
        <w:gridCol w:w="813"/>
        <w:gridCol w:w="813"/>
        <w:gridCol w:w="813"/>
      </w:tblGrid>
      <w:tr>
        <w:trPr>
          <w:trHeight w:val="488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3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5 год</w:t>
            </w:r>
          </w:p>
        </w:tc>
      </w:tr>
      <w:tr>
        <w:trPr>
          <w:trHeight w:val="488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9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2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60,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онирование высшего должностного лица субъекта  Российской Федерации  и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</w:tr>
      <w:tr>
        <w:trPr>
          <w:trHeight w:val="906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Функционирование Правительства  Российской Федерации , высших  исполнительных органов  государственной  власти субъектов Российской Федерации , местных администрац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00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аппар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>
          <w:trHeight w:val="60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еспечение  деятельности  финансовых, налоговых и таможенных  органов и органов  финансового (финансово-бюджетного) 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общегосударственные  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государственных  функций  ,связанных  с общегосударственным  управлен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ение  других  обязательств  государ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Комплексная межведомственная программа по профилактике преступлений и иных правонарушений на территории муниципального образования» на 2012-2014 г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 и  вневойсковая  подготовк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 и управление  в сфере  установленных  функ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уществление первичного воинского учета на  территориях  где  отсутствуют 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Защита  населения  и территории от чрезвычайных ситуаций  природного техногенного  характера, гражданск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области  национальной  безопасности и правоохранительной 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других функций , связанных с обеспечением  национальной  безопасности  и правоохранительной 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амма «Повышение безопасности дорожного движе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 области национальной  эконом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 «Развитие малого и среднего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 хозяйство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ичное  освещ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 мероприятия  по  благоустройству  городских  округов  и  посел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лодежная  политика  и  оздоровление 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онно-воспитательная  работа  с  молодежь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 мероприятий  для  детей  и  молодеж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Молодежь на 2013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6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6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Библиоте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3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оциальная политик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енсионное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Доплаты к пенсиям  , дополнительное  пенсионное 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2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ьная помощ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Предоставление  гражданам субсидий на оплату жилого  помещения  и коммунальных  услуг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авной доступности </w:t>
            </w:r>
            <w:r>
              <w:rPr>
                <w:bCs/>
                <w:sz w:val="20"/>
                <w:szCs w:val="20"/>
                <w:lang w:val="ru-RU"/>
              </w:rPr>
              <w:t>услуг общественног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ранспорта   для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беспечение равной доступности </w:t>
            </w:r>
            <w:r>
              <w:rPr>
                <w:bCs/>
                <w:lang w:val="ru-RU"/>
              </w:rPr>
              <w:t>услуг обществен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ранспорта на территории муниципального образования   для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униципальная программа «улучшение демографической ситуации» на 2013-2015 г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бюджетные 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муниципальных  образований для  финансового  обеспечения расходных  обязательств муниципальных  образований, возникающих при  выполнении государственных полномочий Российской  Федерации ,субъектов Российской  Федерации , переданных для  осуществления  органам  местного самоуправления в установленном  порядке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убвенции местным бюджетам на содержание  работников  , осуществляющих переданные  государственные  полномочия  по организации предоставления  субсидий  на оплату жилых  помещений  и коммунальных  услуг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Физическая культур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культурно-оздоровительная работа и спортивные  мероприят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роприятия  в области здравоохранения ,спорта и физической культуры, туриз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47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6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60,2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;Century Gothic"/>
                <w:sz w:val="20"/>
                <w:szCs w:val="20"/>
                <w:lang w:val="ru-RU"/>
              </w:rPr>
              <w:t>Условно утвержденные расходы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right"/>
        <w:rPr/>
      </w:pPr>
      <w:r>
        <w:rPr>
          <w:lang w:val="ru-RU"/>
        </w:rPr>
        <w:t>от  07.05.2013 года №40/200</w:t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муниципального образования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«Чермошнянский сельсовет» Медвенского района Курской области на 2013 год и плановый период 2014-2015 годов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тыс. руб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92"/>
        <w:gridCol w:w="517"/>
        <w:gridCol w:w="472"/>
        <w:gridCol w:w="1143"/>
        <w:gridCol w:w="602"/>
        <w:gridCol w:w="813"/>
        <w:gridCol w:w="813"/>
        <w:gridCol w:w="813"/>
      </w:tblGrid>
      <w:tr>
        <w:trPr>
          <w:trHeight w:val="48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3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5 год</w:t>
            </w:r>
          </w:p>
        </w:tc>
      </w:tr>
      <w:tr>
        <w:trPr>
          <w:trHeight w:val="48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Б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инистрация Чермошнянского сельсов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9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2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60,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онирование высшего должностного лица субъекта  Российской Федерации  и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</w:tr>
      <w:tr>
        <w:trPr>
          <w:trHeight w:val="9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Функционирование Правительства  Российской Федерации , высших  исполнительных органов  государственной  власти субъектов Российской Федерации , местных администрац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00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аппар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>
          <w:trHeight w:val="603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еспечение  деятельности  финансовых, налоговых и таможенных  органов и органов  финансового (финансово-бюджетного) 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общегосударственные  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государственных  функций  ,связанных  с общегосударственным 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ение  других  обязательств  государ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Комплексная межведомственная программа по профилактике преступлений и иных правонарушений на территории муниципального образования» на 2012-2014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 и  вневойсковая  подготовк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 и управление  в сфере  установленных  функ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уществление первичного воинского учета на  территориях  где  отсутствуют  военные комиссари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Защита  населения  и территории от чрезвычайных ситуаций  природного техногенного 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области  национальной  безопасности и правоохранительной 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других функций , связанных с обеспечением  национальной  безопасности  и правоохранительной 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амма «Повышение безопасности дорожного движ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 области национальной 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 «Развитие малого и среднего предприним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 хозяйство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ичное  освещение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 мероприятия  по  благоустройству  городских  округов  и  поселе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лодежная  политика  и  оздоровление 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онно-воспитательная  работа  с  молодежь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 мероприятий  для  детей  и  молодеж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Молодежь на 2013-2017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6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6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Библиоте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3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оциальная политик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Доплаты к пенсиям  , дополнительное  пенсионное 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2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ь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Предоставление  гражданам субсидий на оплату жилого  помещения  и коммунальных  услуг за счет средств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авной доступности </w:t>
            </w:r>
            <w:r>
              <w:rPr>
                <w:bCs/>
                <w:sz w:val="20"/>
                <w:szCs w:val="20"/>
                <w:lang w:val="ru-RU"/>
              </w:rPr>
              <w:t>услуг общественног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ранспорта   для отдельных категорий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беспечение равной доступности </w:t>
            </w:r>
            <w:r>
              <w:rPr>
                <w:bCs/>
                <w:lang w:val="ru-RU"/>
              </w:rPr>
              <w:t>услуг обществен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ранспорта на территории муниципального образования   для отдельных категорий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униципальная программа «улучшение демографической ситуации» на 2013-2015 годы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бюджетные 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муниципальных  образований для  финансового  обеспечения расходных  обязательств муниципальных  образований, возникающих при  выполнении государственных полномочий Российской  Федерации ,субъектов Российской  Федерации , переданных для  осуществления  органам  местного самоуправления в установленном  поряд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убвенции местным бюджетам на содержание  работников  , осуществляющих переданные  государственные  полномочия  по организации предоставления  субсидий  на оплату жилых  помещений  и коммунальных  услу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культурно-оздоровительная работа и спортивные  мероприят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роприятия  в области здравоохранения ,спорта и физической культуры, туризм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47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6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60,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;Century Gothic"/>
                <w:sz w:val="20"/>
                <w:szCs w:val="20"/>
                <w:lang w:val="ru-RU"/>
              </w:rPr>
              <w:t>Условно утвержденные расходы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9:00Z</dcterms:created>
  <dc:creator>user</dc:creator>
  <dc:description/>
  <cp:keywords/>
  <dc:language>en-US</dc:language>
  <cp:lastModifiedBy>user</cp:lastModifiedBy>
  <cp:lastPrinted>2013-02-04T08:52:00Z</cp:lastPrinted>
  <dcterms:modified xsi:type="dcterms:W3CDTF">2013-09-05T11:54:00Z</dcterms:modified>
  <cp:revision>143</cp:revision>
  <dc:subject/>
  <dc:title>Приложение №5</dc:title>
</cp:coreProperties>
</file>