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урская область Медвенский район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ЧЕРМОШНЯН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FFFF00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      </w:t>
      </w:r>
      <w:r>
        <w:rPr>
          <w:b/>
          <w:bCs/>
          <w:sz w:val="28"/>
          <w:szCs w:val="28"/>
          <w:lang w:val="ru-RU"/>
        </w:rPr>
        <w:t>от  30.09.2013 года                               №43/211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внесении изменений и дополнений в</w:t>
      </w:r>
      <w:r>
        <w:rPr>
          <w:b/>
          <w:sz w:val="28"/>
          <w:szCs w:val="28"/>
          <w:lang w:val="ru-RU"/>
        </w:rPr>
        <w:t xml:space="preserve"> решение Собрания депутатов Чермошнянского сельсовета от 11.12.2012года №33/181 </w:t>
      </w:r>
      <w:r>
        <w:rPr>
          <w:b/>
          <w:bCs/>
          <w:sz w:val="28"/>
          <w:szCs w:val="28"/>
          <w:lang w:val="ru-RU"/>
        </w:rPr>
        <w:t>«О бюджете муниципального образования «Чермошнянский сельсовет  Медвенского района» Курской области на 2013 год и плановый период 2014 и 2015 годов»</w:t>
      </w:r>
    </w:p>
    <w:p>
      <w:pPr>
        <w:pStyle w:val="Normal"/>
        <w:shd w:fill="FFFFFF" w:val="clear"/>
        <w:spacing w:before="5" w:after="0"/>
        <w:ind w:left="29" w:right="293" w:firstLine="5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before="5" w:after="0"/>
        <w:ind w:left="29" w:right="293" w:firstLine="5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-15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ствуясь пунктом 2 статьи 20 Бюджетного Кодекса Российской Федерации (в редакции Федерального закона от 17.12.2009 года №314-ФЗ), приказом Министерства Финансов Российской Федерации от 21.12.2012года №171н «Об утверждении Указаний о порядке применения бюджетной классификации Российской Федерации на 2013 год и плановый период 2014 и 2015 годов», Законом Курской области от 11.12.2012 года №124-ЗКО «Об областном бюджете на 2013 год </w:t>
      </w:r>
      <w:r>
        <w:rPr>
          <w:bCs/>
          <w:sz w:val="28"/>
          <w:szCs w:val="28"/>
          <w:lang w:val="ru-RU"/>
        </w:rPr>
        <w:t>и плановый период 2014 и 2015 годов</w:t>
      </w:r>
      <w:r>
        <w:rPr>
          <w:sz w:val="28"/>
          <w:szCs w:val="28"/>
          <w:lang w:val="ru-RU"/>
        </w:rPr>
        <w:t xml:space="preserve">», Уставом муниципального образования «Чермошнянский сельсовет», в целях финансового регулирования бюджетных средств, Собрание депутатов Чермошнянского сельсовета РЕШИЛО: </w:t>
      </w:r>
    </w:p>
    <w:p>
      <w:pPr>
        <w:pStyle w:val="Normal"/>
        <w:shd w:fill="FFFFFF" w:val="clear"/>
        <w:spacing w:before="5" w:after="0"/>
        <w:ind w:left="29" w:right="293" w:firstLine="5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Внести следующие изменения и </w:t>
      </w:r>
      <w:r>
        <w:rPr>
          <w:bCs/>
          <w:sz w:val="28"/>
          <w:szCs w:val="28"/>
          <w:lang w:val="ru-RU"/>
        </w:rPr>
        <w:t>дополнения в</w:t>
      </w:r>
      <w:r>
        <w:rPr>
          <w:sz w:val="28"/>
          <w:szCs w:val="28"/>
          <w:lang w:val="ru-RU"/>
        </w:rPr>
        <w:t xml:space="preserve"> решение Собрания депутатов Чермошнянского сельсовета от 11.12.2012года №33/181</w:t>
      </w:r>
      <w:r>
        <w:rPr>
          <w:bCs/>
          <w:sz w:val="28"/>
          <w:szCs w:val="28"/>
          <w:lang w:val="ru-RU"/>
        </w:rPr>
        <w:t xml:space="preserve"> «О бюджете муниципального образования «Чермошнянский сельсовет  Медвенского района» Курской области на 2013год и плановый период 2014 и 2015 годов»; №35/189 от 18.01.2013г.,№39/198 от 01.04.2013г.,№40/200 от 07.05.2013г.,№43/206 от 30.08.2013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ru-RU"/>
        </w:rPr>
        <w:t>1.Приложения №1,,№4,№5,№6, к решению изложить в новой редакции (прилагаются)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ru-RU"/>
        </w:rPr>
        <w:t>2.Контроль за выполнение данного решения возложить на начальника отдела бюджетного учета и отчетности, главного бухгалтера Морозову Н.В.</w:t>
      </w:r>
    </w:p>
    <w:p>
      <w:pPr>
        <w:pStyle w:val="Normal"/>
        <w:shd w:fill="FFFFFF" w:val="clear"/>
        <w:spacing w:before="5" w:after="0"/>
        <w:ind w:left="29" w:right="293" w:firstLine="5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стоящее решение вступает в силу после его обнародования.</w:t>
      </w:r>
    </w:p>
    <w:p>
      <w:pPr>
        <w:pStyle w:val="Normal"/>
        <w:shd w:fill="FFFFFF" w:val="clear"/>
        <w:spacing w:before="5" w:after="0"/>
        <w:ind w:left="29" w:right="293" w:firstLine="5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before="5" w:after="0"/>
        <w:ind w:left="29" w:right="293" w:firstLine="5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before="5" w:after="0"/>
        <w:ind w:right="293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Чермошнянского сельсовета                 И.Н.Кособродова</w:t>
      </w:r>
    </w:p>
    <w:p>
      <w:pPr>
        <w:pStyle w:val="Normal"/>
        <w:ind w:firstLine="4680"/>
        <w:jc w:val="right"/>
        <w:rPr>
          <w:b/>
          <w:b/>
          <w:bCs/>
          <w:sz w:val="20"/>
          <w:szCs w:val="28"/>
          <w:lang w:val="ru-RU"/>
        </w:rPr>
      </w:pPr>
      <w:r>
        <w:rPr>
          <w:b/>
          <w:bCs/>
          <w:sz w:val="20"/>
          <w:szCs w:val="28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  <w:t>Приложение №1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решению собрания депутатов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</w:t>
      </w:r>
      <w:r>
        <w:rPr>
          <w:lang w:val="ru-RU"/>
        </w:rPr>
        <w:t>от  30.09.2013 года №43/211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Источники финансирования дефицита бюджета</w:t>
      </w:r>
    </w:p>
    <w:p>
      <w:pPr>
        <w:pStyle w:val="Normal"/>
        <w:ind w:left="708" w:hanging="0"/>
        <w:jc w:val="center"/>
        <w:rPr>
          <w:b/>
          <w:b/>
          <w:lang w:val="ru-RU"/>
        </w:rPr>
      </w:pPr>
      <w:r>
        <w:rPr>
          <w:b/>
          <w:lang w:val="ru-RU"/>
        </w:rPr>
        <w:t>муниципального образования «Чермошнянский сельсовет»</w:t>
      </w:r>
    </w:p>
    <w:p>
      <w:pPr>
        <w:pStyle w:val="Normal"/>
        <w:ind w:left="708" w:hanging="0"/>
        <w:jc w:val="center"/>
        <w:rPr>
          <w:b/>
          <w:b/>
          <w:lang w:val="ru-RU"/>
        </w:rPr>
      </w:pPr>
      <w:r>
        <w:rPr>
          <w:b/>
          <w:lang w:val="ru-RU"/>
        </w:rPr>
        <w:t>Медвенского района Курской области на 2013 год и плановый период 2014 и 2015 годов</w:t>
      </w:r>
    </w:p>
    <w:p>
      <w:pPr>
        <w:pStyle w:val="Normal"/>
        <w:ind w:firstLine="468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9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80"/>
        <w:gridCol w:w="1247"/>
        <w:gridCol w:w="1149"/>
        <w:gridCol w:w="1080"/>
      </w:tblGrid>
      <w:tr>
        <w:trPr>
          <w:trHeight w:val="36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источника финансирования по КИВФ, КИВНФ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тыс.руб.</w:t>
            </w:r>
          </w:p>
        </w:tc>
      </w:tr>
      <w:tr>
        <w:trPr>
          <w:trHeight w:val="46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2013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15 год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точники финансирования дефицита бюджета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 90 00 00 00 00 0000 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478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0 00 00 00 0000 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478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10 0000 7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бюджетных кредитов, полученных от других бюджето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0 0000 8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41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10 0000 8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41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4949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63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36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4949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63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36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4949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63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36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5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4949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63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36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остатков денежных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3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3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6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3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3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6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 05 02 01 00 0000 610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3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3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6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3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3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60,2</w:t>
            </w:r>
          </w:p>
        </w:tc>
      </w:tr>
    </w:tbl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  <w:t>Приложение №4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решению собрания депутатов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</w:t>
      </w:r>
      <w:r>
        <w:rPr>
          <w:lang w:val="ru-RU"/>
        </w:rPr>
        <w:t>от  30.09.2013 года №43/211</w:t>
      </w:r>
    </w:p>
    <w:p>
      <w:pPr>
        <w:pStyle w:val="Normal"/>
        <w:ind w:firstLine="5040"/>
        <w:jc w:val="right"/>
        <w:rPr>
          <w:sz w:val="20"/>
          <w:lang w:val="ru-RU"/>
        </w:rPr>
      </w:pPr>
      <w:r>
        <w:rPr>
          <w:sz w:val="2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4845" w:leader="none"/>
          <w:tab w:val="left" w:pos="8280" w:leader="none"/>
          <w:tab w:val="left" w:pos="9921" w:leader="none"/>
        </w:tabs>
        <w:ind w:right="14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оступления доходов в бюджет муниципального образования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Чермошнянский сельсовет» Медвенского района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Курской области в 2013 году и плановый период 2014-2015годов</w:t>
      </w:r>
    </w:p>
    <w:p>
      <w:pPr>
        <w:pStyle w:val="Normal"/>
        <w:ind w:firstLine="4680"/>
        <w:jc w:val="right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075"/>
        <w:gridCol w:w="1080"/>
        <w:gridCol w:w="54"/>
        <w:gridCol w:w="1026"/>
        <w:gridCol w:w="108"/>
        <w:gridCol w:w="1134"/>
        <w:gridCol w:w="18"/>
      </w:tblGrid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именование дохо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3 год тыс.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2014 год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2015 год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ыс.руб.</w:t>
            </w:r>
          </w:p>
        </w:tc>
      </w:tr>
      <w:tr>
        <w:trPr>
          <w:trHeight w:val="1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000000000 00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6,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00000000000 00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,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020000100001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,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020100100001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с доходов, источником которых является налоговый агент ,за исключением доходов в отношении которых исчисление и уплата налога осуществляется в соответствии со статьями 227,227.1 и 228 Налогового кодекса Российской Федер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,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0202001000011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0203001000011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000000000 00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3000010000 11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503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10000 11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600000000000 00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0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0,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000000000 11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5</w:t>
            </w:r>
          </w:p>
        </w:tc>
      </w:tr>
      <w:tr>
        <w:trPr>
          <w:trHeight w:val="122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030100000 11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00000000 11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10000000 11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13100000 11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0602000000011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1060602310000011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00000000 00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4000010000 11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                              нотариальных действий (за исключением действий, совершаемых консульскими учреждениями Российской Федераци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804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10000 11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                   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00000000 00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00000000 12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                           иной платы за передачу в возмездное пользование государственного и   муниципального имущества (за исключением имущества бюджетных и автономных учреждений, а также имущества государственных и муниципальных унитарных  предприятий, в том числе казенных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10501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000 12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9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10501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100000 12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9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30000000 12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7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35100000 12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7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0000000000000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 1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0200000000013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компенсации затрат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 130299000000013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доходы от компенсации затрат государс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0000000000 00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6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000000000 43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6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010000000 43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6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6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0000000 00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9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4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3,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0000000 00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4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3,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0000000 15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я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4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2010010000001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я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1100000 15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3000000 15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3100000 15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00000000 15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15000000 15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,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15100000 15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,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999000000 15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вен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999100000 15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0000000000018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безв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0500010000018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безвозмездные поступления в бюджеты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0503010000018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безвозмездные поступления в бюджеты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49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38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60,2</w:t>
            </w:r>
          </w:p>
        </w:tc>
      </w:tr>
    </w:tbl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  <w:t>Приложение №5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решению собрания депутатов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</w:t>
      </w:r>
      <w:r>
        <w:rPr>
          <w:lang w:val="ru-RU"/>
        </w:rPr>
        <w:t>от  30.09.2013 года №43/211</w:t>
      </w:r>
    </w:p>
    <w:p>
      <w:pPr>
        <w:pStyle w:val="2"/>
        <w:rPr>
          <w:b/>
          <w:b/>
          <w:bCs/>
        </w:rPr>
      </w:pPr>
      <w:r>
        <w:rPr>
          <w:b/>
          <w:bCs/>
        </w:rPr>
        <w:t xml:space="preserve">Распределение расходов бюджета муниципального образования Чермошнянский  сельсовет Медвенского  района Курской области на 2013 год и плановый период 2014 и 2015 годов  по разделам, подразделам, целевым статьям расходов, видам расходов функциональной классификации расходов Российской Федерации </w:t>
      </w:r>
    </w:p>
    <w:tbl>
      <w:tblPr>
        <w:tblW w:w="910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1"/>
        <w:gridCol w:w="549"/>
        <w:gridCol w:w="472"/>
        <w:gridCol w:w="1216"/>
        <w:gridCol w:w="611"/>
        <w:gridCol w:w="813"/>
        <w:gridCol w:w="813"/>
        <w:gridCol w:w="813"/>
      </w:tblGrid>
      <w:tr>
        <w:trPr>
          <w:trHeight w:val="488" w:hRule="atLeast"/>
        </w:trPr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013 го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014 го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015 год</w:t>
            </w:r>
          </w:p>
        </w:tc>
      </w:tr>
      <w:tr>
        <w:trPr>
          <w:trHeight w:val="488" w:hRule="atLeast"/>
        </w:trPr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именование показател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СР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Р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мма тыс.руб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мма тыс.руб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мма тыс.руб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Общегосударственные вопрос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097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625,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660,9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Функционирование высшего должностного лица субъекта  Российской Федерации  и муниципального образ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68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68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68,7</w:t>
            </w:r>
          </w:p>
        </w:tc>
      </w:tr>
      <w:tr>
        <w:trPr>
          <w:trHeight w:val="906" w:hRule="atLeast"/>
        </w:trPr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лава муниципального образ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3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3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органов местного самоуправл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3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нд оплаты труда и страховые взнос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3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lang w:val="ru-RU"/>
              </w:rPr>
              <w:t xml:space="preserve">Функционирование Правительства  Российской Федерации , высших  исполнительных органов  государственной  власти субъектов Российской Федерации , местных администраций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470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068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100,4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Руководство и управление в сфере установленных функций органов  местного самоуправления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70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49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81,4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ентральный аппара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4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70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49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81,4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4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13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92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24,4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 органов местного самоуправл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4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13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92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24,4</w:t>
            </w:r>
          </w:p>
        </w:tc>
      </w:tr>
      <w:tr>
        <w:trPr>
          <w:trHeight w:val="603" w:hRule="atLeast"/>
        </w:trPr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нд оплаты труда и страховые взнос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4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13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92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24,4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выплаты персоналу, за исключением фонда оплаты труд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4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13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92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24,4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4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9,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4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4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9,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4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7,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очая закупка товаров, работ и услуг для муниципальных 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4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2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4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плата налогов, сборов и иных платежей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4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4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5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4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5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Обеспечение  деятельности  финансовых, налоговых и таможенных  органов и органов  финансового (финансово-бюджетного)  надзор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3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3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3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3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3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ругие общегосударственные   вопрос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8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,5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ализация государственных  функций  ,связанных  с общегосударственным  управлением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2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4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,5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ыполнение  других  обязательств  государ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203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4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,5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203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4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,5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203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4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,5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203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4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,5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целевая программа «Комплексная межведомственная программа по профилактике преступлений и иных правонарушений на территории муниципального образования» на 2012-2014 г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07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>Национальная  оборон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9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,5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          </w:t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Мобилизационная  и  вневойсковая  подготовка</w:t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9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61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,5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уководство  и управление  в сфере  установленных  функц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9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,5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существление первичного воинского учета на  территориях  где  отсутствуют  военные комиссариат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3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9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,5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3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49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,5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3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49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,5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3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3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,5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ru-RU"/>
              </w:rPr>
              <w:tab/>
            </w:r>
            <w:r>
              <w:rPr>
                <w:b/>
                <w:sz w:val="20"/>
                <w:lang w:val="ru-RU"/>
              </w:rPr>
              <w:t>Защита  населения  и территории от чрезвычайных ситуаций  природного техногенного  характера, гражданская оборон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8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ab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8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8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ru-RU"/>
              </w:rPr>
              <w:tab/>
            </w: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8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8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8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ругие  вопросы  в области  национальной  безопасности и правоохранительной  деятель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5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ализация других функций , связанных с обеспечением  национальной  безопасности  и правоохранительной  деятель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7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7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7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7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циональная  экономик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01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орожное хозяйство (дорожные фонды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0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15010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15010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Целевые программы муниципальных образова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795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грамма «Повышение безопасности дорожного движения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0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ru-RU"/>
              </w:rPr>
              <w:tab/>
            </w: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0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0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 нужд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0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ругие  вопросы  в  области национальной  экономи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грамма  «Развитие малого и среднего предприниматель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17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17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17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 нужд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17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Жилищно-коммунальное  хозяйство</w:t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12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5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18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Благоустройств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76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ru-RU"/>
              </w:rPr>
              <w:tab/>
              <w:t>Благоустройств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60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6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ичное  освещение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0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0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5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ru-RU"/>
              </w:rPr>
              <w:tab/>
            </w: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0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5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0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5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рочие  мероприятия  по  благоустройству  городских  округов  и  поселений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00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2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00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2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00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2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00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2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бразование</w:t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5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ru-RU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Молодежная  политика  и  оздоровление  дете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рганизационно-воспитательная  работа  с  молодежью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31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1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роведение  мероприятий  для  детей  и  молодеж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3101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1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3101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1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3101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1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3101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1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целевая программа «Молодежь на 2013-2017 годы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1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1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1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 нужд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1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Культура, кинематография </w:t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659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951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757,8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ru-RU"/>
              </w:rPr>
              <w:tab/>
            </w:r>
            <w:r>
              <w:rPr>
                <w:b/>
                <w:sz w:val="20"/>
                <w:lang w:val="ru-RU"/>
              </w:rPr>
              <w:t>Культур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659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951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757,8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59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51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7,8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ab/>
              <w:t>Учреждения культуры и мероприятия в сфере культуры и кинематографии, финансируемые за счет средств муниципаль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9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1120,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51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7,8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lang w:val="ru-RU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9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1120,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1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77,8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9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1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77,8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9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1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77,8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нд оплаты труда и страховые взнос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9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1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77,8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9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94,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9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94,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9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6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9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8,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9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плата налогов, сборов и иных обязательных платежей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9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9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9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  <w:lang w:val="ru-RU"/>
              </w:rPr>
            </w:pPr>
            <w:r>
              <w:rPr>
                <w:sz w:val="20"/>
                <w:lang w:val="ru-RU"/>
              </w:rPr>
              <w:t>Библиоте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2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538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5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lang w:val="ru-RU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29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38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29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3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29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3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нд оплаты труда и страховые взнос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29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3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выплат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29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29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29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29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29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плата налогов, сборов и иных обязательных платежей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29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29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Социальная политика </w:t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6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8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508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енсионное обеспечени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9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6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69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ab/>
              <w:t>Доплаты к пенсиям  , дополнительное  пенсионное  обеспечени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91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9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Выплата пенсий за выслугу лет и доплат к пенсиям муниципальных служащих Курской обла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9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9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ru-RU"/>
              </w:rPr>
              <w:tab/>
            </w:r>
            <w:r>
              <w:rPr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9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9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9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9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9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9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Социальное обеспечение насел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2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оциальная помощь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5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3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ab/>
              <w:t>Предоставление  гражданам субсидий на оплату жилого  помещения  и коммунальных  услуг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548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548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548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548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равной доступности </w:t>
            </w:r>
            <w:r>
              <w:rPr>
                <w:bCs/>
                <w:sz w:val="20"/>
                <w:szCs w:val="20"/>
                <w:lang w:val="ru-RU"/>
              </w:rPr>
              <w:t>услуг общественного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транспорта   для отдельных категорий граждан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537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537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ru-RU"/>
              </w:rPr>
              <w:tab/>
            </w:r>
            <w:r>
              <w:rPr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537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Обеспечение равной доступности </w:t>
            </w:r>
            <w:r>
              <w:rPr>
                <w:bCs/>
                <w:lang w:val="ru-RU"/>
              </w:rPr>
              <w:t>услуг общественного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транспорта на территории муниципального образования   для отдельных категорий граждан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537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2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елевые программы муниципальных образова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Муниципальная программа «улучшение демографической ситуации» на 2013-2015 годы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1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00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9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жбюджетные  трансферт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убвенции бюджетам муниципальных  образований для  финансового  обеспечения расходных  обязательств муниципальных  образований, возникающих при  выполнении государственных полномочий Российской  Федерации ,субъектов Российской  Федерации , переданных для  осуществления  органам  местного самоуправления в установленном  порядке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02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Субвенции местным бюджетам на содержание  работников  , осуществляющих переданные  государственные  полномочия  по организации предоставления  субсидий  на оплату жилых  помещений  и коммунальных  услуг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02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органами, казенными учреждениям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02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 органов местного самоуправл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02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нд оплаты труда и страховые взнос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02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02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02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02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Физическая культур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14,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Физическая культур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4,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изкультурно-оздоровительная работа и спортивные  мероприят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2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4,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Мероприятия  в области здравоохранения ,спорта и физической культуры, туризм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297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4,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297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4,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297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4,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297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4,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Итого расходов:</w:t>
            </w:r>
          </w:p>
          <w:p>
            <w:pPr>
              <w:pStyle w:val="Normal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4471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3638,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3360,2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;Century Gothic"/>
                <w:sz w:val="20"/>
                <w:szCs w:val="20"/>
                <w:lang w:val="ru-RU"/>
              </w:rPr>
              <w:t>Условно утвержденные расходы: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9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16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  <w:t>Приложение №6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решению собрания депутатов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 30.09.2013 года №43/211</w:t>
      </w:r>
    </w:p>
    <w:p>
      <w:pPr>
        <w:pStyle w:val="Normal"/>
        <w:ind w:firstLine="468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>Ведомственная структура расходов бюджета муниципального образования</w:t>
      </w:r>
    </w:p>
    <w:p>
      <w:pPr>
        <w:pStyle w:val="Normal"/>
        <w:ind w:firstLine="540"/>
        <w:jc w:val="center"/>
        <w:rPr>
          <w:b/>
          <w:b/>
          <w:lang w:val="ru-RU"/>
        </w:rPr>
      </w:pPr>
      <w:r>
        <w:rPr>
          <w:b/>
          <w:lang w:val="ru-RU"/>
        </w:rPr>
        <w:t>«Чермошнянский сельсовет» Медвенского района Курской области на 2013 год и плановый период 2014-2015 годов</w:t>
      </w:r>
    </w:p>
    <w:p>
      <w:pPr>
        <w:pStyle w:val="Normal"/>
        <w:jc w:val="right"/>
        <w:rPr>
          <w:sz w:val="20"/>
          <w:lang w:val="ru-RU"/>
        </w:rPr>
      </w:pPr>
      <w:r>
        <w:rPr>
          <w:sz w:val="20"/>
          <w:lang w:val="ru-RU"/>
        </w:rPr>
        <w:t>тыс. руб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935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692"/>
        <w:gridCol w:w="517"/>
        <w:gridCol w:w="472"/>
        <w:gridCol w:w="1143"/>
        <w:gridCol w:w="602"/>
        <w:gridCol w:w="813"/>
        <w:gridCol w:w="813"/>
        <w:gridCol w:w="813"/>
      </w:tblGrid>
      <w:tr>
        <w:trPr>
          <w:trHeight w:val="488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013 го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014 го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015 год</w:t>
            </w:r>
          </w:p>
        </w:tc>
      </w:tr>
      <w:tr>
        <w:trPr>
          <w:trHeight w:val="488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именование показател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РБС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СР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Р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мма тыс.руб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мма тыс.руб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мма тыс.руб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дминистрация Чермошнянского сельсове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097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625,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660,9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Функционирование высшего должностного лица субъекта  Российской Федерации  и муниципального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68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68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68,7</w:t>
            </w:r>
          </w:p>
        </w:tc>
      </w:tr>
      <w:tr>
        <w:trPr>
          <w:trHeight w:val="906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лава муниципального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нд оплаты труда и страховые взн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8,7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lang w:val="ru-RU"/>
              </w:rPr>
              <w:t xml:space="preserve">Функционирование Правительства  Российской Федерации , высших  исполнительных органов  государственной  власти субъектов Российской Федерации , местных администраций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470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068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100,4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Руководство и управление в сфере установленных функций органов  местного самоуправления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70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49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81,4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ентральный аппара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4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70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49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81,4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4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13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92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24,4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4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13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92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24,4</w:t>
            </w:r>
          </w:p>
        </w:tc>
      </w:tr>
      <w:tr>
        <w:trPr>
          <w:trHeight w:val="603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нд оплаты труда и страховые взн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4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13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92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24,4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выплаты персоналу, за исключением фонда оплаты труд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4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13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92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24,4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4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9,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4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4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9,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4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7,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очая закупка товаров, работ и услуг для муниципальных 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4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2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4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плата налогов, сборов и иных платежей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4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4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5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204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5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Обеспечение  деятельности  финансовых, налоговых и таможенных  органов и органов  финансового (финансово-бюджетного)  надзо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3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3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6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3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6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3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6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3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ругие общегосударственные  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8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,5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ализация государственных  функций  ,связанных  с общегосударственным  управление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2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4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,5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ыполнение  других  обязательств  государ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20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4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,5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20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4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,5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20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4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,5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20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4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,5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целевая программа «Комплексная межведомственная программа по профилактике преступлений и иных правонарушений на территории муниципального образования» на 2012-2014 го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07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>Национальная  обор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9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,5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          </w:t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Мобилизационная  и  вневойсковая  подготовка</w:t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9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,5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уководство  и управление  в сфере  установленных  функц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9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,5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существление первичного воинского учета на  территориях  где  отсутствуют  военные комиссариа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36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9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,5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36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9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,5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36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9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,5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36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36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,5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ru-RU"/>
              </w:rPr>
              <w:tab/>
            </w:r>
            <w:r>
              <w:rPr>
                <w:b/>
                <w:sz w:val="20"/>
                <w:lang w:val="ru-RU"/>
              </w:rPr>
              <w:t>Защита  населения  и территории от чрезвычайных ситуаций  природного техногенного  характера, гражданская обор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8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ab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8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80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ru-RU"/>
              </w:rPr>
              <w:tab/>
            </w: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80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80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80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ругие  вопросы  в области  национальной  безопасности и правоохранительной  деятель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5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ализация других функций , связанных с обеспечением  национальной  безопасности  и правоохранительной  деятель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7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7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7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7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циональная 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01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орожное хозяйство (дорожные фонд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0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1501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1501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Целевые программы муниципальных образова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795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грамма «Повышение безопасности дорожного движе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0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ru-RU"/>
              </w:rPr>
              <w:tab/>
            </w: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0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0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 нужд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0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ругие  вопросы  в  области национальной  эконом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грамма  «Развитие малого и среднего предприниматель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17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17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17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 нужд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17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Жилищно-коммунальное  хозяйство</w:t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12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5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18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Благоустро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76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ru-RU"/>
              </w:rPr>
              <w:tab/>
              <w:t>Благоустро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6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6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ичное  освещение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00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00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5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ru-RU"/>
              </w:rPr>
              <w:tab/>
            </w: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00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5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00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5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рочие  мероприятия  по  благоустройству  городских  округов  и  поселений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00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2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00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2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00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2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00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2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бразование</w:t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5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ru-RU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Молодежная  политика  и  оздоровление 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рганизационно-воспитательная  работа  с  молодежь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31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1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роведение  мероприятий  для  детей  и  молодежи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3101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1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3101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1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3101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1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3101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1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целевая программа «Молодежь на 2013-2017 год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1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1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1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 нужд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1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Культура, кинематография </w:t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659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951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757,8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ru-RU"/>
              </w:rPr>
              <w:tab/>
            </w:r>
            <w:r>
              <w:rPr>
                <w:b/>
                <w:sz w:val="20"/>
                <w:lang w:val="ru-RU"/>
              </w:rPr>
              <w:t>Культу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659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951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757,8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59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51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7,8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ab/>
              <w:t>Учреждения культуры и мероприятия в сфере культуры и кинематографии, финансируемые за счет средств муниципального бюдже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9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0,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51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7,8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lang w:val="ru-RU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99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0,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1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77,8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99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1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77,8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99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1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77,8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нд оплаты труда и страховые взн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99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1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77,8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99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94,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99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94,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99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6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99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8,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99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плата налогов, сборов и иных обязательных платежей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99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99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99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  <w:lang w:val="ru-RU"/>
              </w:rPr>
            </w:pPr>
            <w:r>
              <w:rPr>
                <w:sz w:val="20"/>
                <w:lang w:val="ru-RU"/>
              </w:rPr>
              <w:t>Библиоте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2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538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5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lang w:val="ru-RU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29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38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29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3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29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3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нд оплаты труда и страховые взн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29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3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выпла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29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29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29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29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29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плата налогов, сборов и иных обязательных платежей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29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29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Социальная политика </w:t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6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8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508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енсионное обеспече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9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6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69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ab/>
              <w:t>Доплаты к пенсиям  , дополнительное  пенсионное  обеспече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91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9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Выплата пенсий за выслугу лет и доплат к пенсиям муниципальных служащих Курской обла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910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9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ru-RU"/>
              </w:rPr>
              <w:tab/>
            </w:r>
            <w:r>
              <w:rPr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910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9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910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9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910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9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Социальное обеспечение насе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2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оциальная помощ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5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3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ab/>
              <w:t>Предоставление  гражданам субсидий на оплату жилого  помещения  и коммунальных  услуг за счет средств областного бюдже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548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548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548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548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равной доступности </w:t>
            </w:r>
            <w:r>
              <w:rPr>
                <w:bCs/>
                <w:sz w:val="20"/>
                <w:szCs w:val="20"/>
                <w:lang w:val="ru-RU"/>
              </w:rPr>
              <w:t>услуг общественного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транспорта   для отдельных категорий гражда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537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537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ru-RU"/>
              </w:rPr>
              <w:tab/>
            </w:r>
            <w:r>
              <w:rPr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537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Обеспечение равной доступности </w:t>
            </w:r>
            <w:r>
              <w:rPr>
                <w:bCs/>
                <w:lang w:val="ru-RU"/>
              </w:rPr>
              <w:t>услуг общественного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транспорта на территории муниципального образования   для отдельных категорий гражда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537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2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елевые программы муниципальных образова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Муниципальная программа «улучшение демографической ситуации» на 2013-2015 годы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51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0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9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жбюджетные 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убвенции бюджетам муниципальных  образований для  финансового  обеспечения расходных  обязательств муниципальных  образований, возникающих при  выполнении государственных полномочий Российской  Федерации ,субъектов Российской  Федерации , переданных для  осуществления  органам  местного самоуправления в установленном  порядке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02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Субвенции местным бюджетам на содержание  работников  , осуществляющих переданные  государственные  полномочия  по организации предоставления  субсидий  на оплату жилых  помещений  и коммунальных  услуг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02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органами, казенными учреждения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02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02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нд оплаты труда и страховые взн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02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02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02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102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Физическая культура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14,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Физическая культу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4,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изкультурно-оздоровительная работа и спортивные  мероприят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2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4,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Мероприятия  в области здравоохранения ,спорта и физической культуры, туризма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297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4,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297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4,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297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4,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297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2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4,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Итого расходов:</w:t>
            </w:r>
          </w:p>
          <w:p>
            <w:pPr>
              <w:pStyle w:val="Normal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4471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3638,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3360,2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;Century Gothic"/>
                <w:sz w:val="20"/>
                <w:szCs w:val="20"/>
                <w:lang w:val="ru-RU"/>
              </w:rPr>
              <w:t>Условно утвержденные расходы: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9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16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0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2:29:00Z</dcterms:created>
  <dc:creator>user</dc:creator>
  <dc:description/>
  <cp:keywords/>
  <dc:language>en-US</dc:language>
  <cp:lastModifiedBy>user</cp:lastModifiedBy>
  <cp:lastPrinted>2013-02-04T08:52:00Z</cp:lastPrinted>
  <dcterms:modified xsi:type="dcterms:W3CDTF">2013-10-07T12:31:00Z</dcterms:modified>
  <cp:revision>149</cp:revision>
  <dc:subject/>
  <dc:title>Приложение №5</dc:title>
</cp:coreProperties>
</file>