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567" w:leader="none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СИЙСКАЯ  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АЯ  ОБЛАСТЬ    МЕДВЕ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ЧЕРМОШНЯ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05.12.2013 года                                                 55-п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  _____________________                              №_____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 утверждении графика проведени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курсных программ по передаче 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цессию или долгосрочную аренду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бъектов водоснабжения и водоотведени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муниципального образовани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ермошнянский сельсовет Медвенског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айона"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Распоряжением Правительства РФ от 22 августа 2011г. № 1493-р "О плане действий по привлечению инвестиций в ЖКХ", Уставом муниципального образования Чермошнянский сельсовет Медвенского района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график проведения конкурсных процедур по передаче в концессию или долгосрочную аренду объектов водоснабжения и водоотведения муниципального образования Чермошнянский сельсовет  Медвенского район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Начальнику отдела бюджетного учета и отчетности Администрации Чермошнянского сельсовета Медвенского района Курской области Н.В.Морозовой  разместить постановление на официальном сайте муниципального образования Чермошнянский сельсовет  Медвенского района.</w:t>
      </w:r>
    </w:p>
    <w:p>
      <w:pPr>
        <w:pStyle w:val="Normal"/>
        <w:tabs>
          <w:tab w:val="clear" w:pos="709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Постановл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ермошнянского сельсовета                                        И.Н.Кособро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конкурсных процедур по передаче в комиссию объектов водоснабжения и водоотведения, находящихся в муниципальной собственности МО "Чермошнянский сельсовет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549"/>
        <w:gridCol w:w="3679"/>
        <w:gridCol w:w="3697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 водоснабжения и водоотвед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конкурсных процедур по передаче в концессию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мошнянский сельсовет Медвенского район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водоснабжения  муниципального образования Чермошнянский сельсове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15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276" w:footer="0" w:bottom="1559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3:16:00Z</dcterms:created>
  <dc:creator>Eldorado</dc:creator>
  <dc:description/>
  <cp:keywords/>
  <dc:language>en-US</dc:language>
  <cp:lastModifiedBy>user</cp:lastModifiedBy>
  <cp:lastPrinted>2013-12-09T06:49:00Z</cp:lastPrinted>
  <dcterms:modified xsi:type="dcterms:W3CDTF">2013-12-11T09:19:00Z</dcterms:modified>
  <cp:revision>3</cp:revision>
  <dc:subject/>
  <dc:title/>
</cp:coreProperties>
</file>